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9242147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ШОС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05.03.2024                                                                                        № 4198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прийняття до комунальної власності гуманітарної допомоги у вигляді транспортного засобу та подальшої передачі для потреб Збройних Сил України</w:t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ind w:firstLine="567"/>
        <w:jc w:val="both"/>
        <w:rPr/>
      </w:pPr>
      <w:r>
        <w:rPr>
          <w:sz w:val="27"/>
          <w:szCs w:val="27"/>
          <w:lang w:val="uk-UA"/>
        </w:rPr>
        <w:t>Враховуючи потребу в додаткових транспортних засобах для потреб Збройних Сил України, розглянувши звернення командира військової частини А0224 Міністерства оборони України від 31.01.2024 № 642/043 (вх.№12.1-08/2/1314 від16.02.2024), керуючись Законом України «Про гуманітарну допомогу», ст. 328 Цивільного кодексу України , ч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1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 xml:space="preserve">ст. 59, ч. 5 ст. 16, ст.                  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</w:p>
    <w:p>
      <w:pPr>
        <w:pStyle w:val="Normal"/>
        <w:autoSpaceDE w:val="true"/>
        <w:spacing w:before="0" w:after="1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ийняти у комунальну власність Бучанської міської територіальної громади гуманітарну допомогу у вигляді транспортного засобу NISSAN KING CAB, vin код: JN1BPUD22U0077566, 2002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едати Військовій частині А0224 Міністерства оборони України для підвищення боєздатності та ефективного виконання бойових завдань, транспортний засіб NISSAN KING CAB, vin код: JN1BPUD22U0077566, 2002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2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проведення приймання передачі майна, вказаного в п.1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даток 1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 05.03.2024 № </w:t>
      </w:r>
      <w:r>
        <w:rPr>
          <w:bCs/>
          <w:sz w:val="27"/>
          <w:szCs w:val="27"/>
          <w:lang w:val="uk-UA"/>
        </w:rPr>
        <w:t>4198-56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ind w:firstLine="4962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риймання передачі Військовій частині А0224 Міністерства оборони України транспортного засобу NISSAN KING CAB, </w:t>
      </w:r>
    </w:p>
    <w:p>
      <w:pPr>
        <w:pStyle w:val="Normal"/>
        <w:tabs>
          <w:tab w:val="clear" w:pos="708"/>
          <w:tab w:val="left" w:pos="0" w:leader="none"/>
        </w:tabs>
        <w:autoSpaceDE w:val="true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in код: JN1BPUD22U0077566, 2002 року випуску.</w:t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2"/>
        <w:gridCol w:w="2268"/>
      </w:tblGrid>
      <w:tr>
        <w:trPr/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Голова комісії</w:t>
            </w:r>
            <w:r>
              <w:rPr>
                <w:rFonts w:eastAsia="Calibri"/>
                <w:sz w:val="26"/>
                <w:szCs w:val="26"/>
                <w:lang w:val="uk-UA"/>
              </w:rPr>
              <w:t>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Заступник міського голови </w:t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Чейчук Д.М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Члени комісії</w:t>
            </w:r>
            <w:r>
              <w:rPr>
                <w:rFonts w:eastAsia="Calibri"/>
                <w:sz w:val="26"/>
                <w:szCs w:val="26"/>
                <w:lang w:val="uk-UA"/>
              </w:rPr>
              <w:t>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Начальник управління юридично-кадрової робо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Якубенко С.В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Представник військової </w:t>
            </w:r>
          </w:p>
          <w:p>
            <w:pPr>
              <w:pStyle w:val="Normal"/>
              <w:autoSpaceDE w:val="true"/>
              <w:rPr/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частини А0224 </w:t>
            </w:r>
          </w:p>
          <w:p>
            <w:pPr>
              <w:pStyle w:val="Normal"/>
              <w:autoSpaceDE w:val="true"/>
              <w:rPr>
                <w:rFonts w:eastAsia="Calibri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autoSpaceDE w:val="tru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 ради                                                                  Тарас ШАПРАВСЬКИЙ</w:t>
      </w:r>
    </w:p>
    <w:p>
      <w:pPr>
        <w:pStyle w:val="Normal"/>
        <w:autoSpaceDE w:val="true"/>
        <w:ind w:firstLine="4962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2-21T16:36:00Z</cp:lastPrinted>
  <dcterms:modified xsi:type="dcterms:W3CDTF">2024-03-06T10:58:00Z</dcterms:modified>
  <cp:revision>42</cp:revision>
  <dc:subject/>
  <dc:title/>
</cp:coreProperties>
</file>